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769989669"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224377662"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261030262"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583614194"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