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46331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01992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47736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73240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