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7850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6718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3191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272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