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09617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10560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