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5506431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4566530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2707158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6914464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