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14196783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11056608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7494772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01280241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