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29794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26324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47913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54725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