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83269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22691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31296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