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3606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1075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98269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3956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