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8693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5463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56184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012615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