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9272224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523797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3503365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7477057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