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03326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03326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03326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03326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03326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03326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0332638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03326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03326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0332638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03326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03326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033263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033263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033263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033263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033263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033263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033263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033263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033263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033263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033263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033263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033263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033263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033263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033263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033263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033263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033263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033263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033263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033263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033263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033263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033263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033263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033263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