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1630638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16306385"/>
            <w:bookmarkStart w:id="1" w:name="__Fieldmark__0_61630638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