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834229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83422923"/>
      <w:bookmarkStart w:id="1" w:name="__Fieldmark__0_26834229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