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71807247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718072472"/>
      <w:bookmarkStart w:id="1" w:name="__Fieldmark__0_171807247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