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978808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451601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581363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