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973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29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805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66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6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9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5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68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089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87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50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9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23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26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7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06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79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