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014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214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931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100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030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07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712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631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340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017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525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77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204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258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49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86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