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49280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47667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93356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22716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94236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1643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04502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20372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09200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62047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91728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4114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03024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09191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13869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