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693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410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021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359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886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216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215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462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706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787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989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758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203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