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50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639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74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59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405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38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2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07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22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186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97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82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