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148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251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281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952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165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196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309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310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997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230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767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647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061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159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792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