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055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009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604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94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343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356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594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377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161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89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5367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89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614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02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86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