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132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4512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2744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726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248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894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341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063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7847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39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351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529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7517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0491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939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