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97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70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9260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340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4808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90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01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55286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490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07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923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261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319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7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6133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58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