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9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533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189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63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569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1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80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02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175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91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701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82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57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07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2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10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