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470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251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698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12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619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459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927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813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251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570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282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621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386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408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801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