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17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945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92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02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4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45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3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80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96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72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7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14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7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