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66528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78475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01950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87591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61235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35518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15214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60837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95626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70629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29817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10335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58752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62696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67212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03744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42580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