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252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813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645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160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022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384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075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680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344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590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327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692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3133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838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4336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