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172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539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648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117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982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583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8865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919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4540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1557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60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1033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7665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