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746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65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768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650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488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702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801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981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139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18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185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065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239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