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15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9463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184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3383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9300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893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9493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115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631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02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55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05809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818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