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6666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4644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0478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5561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3207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6925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0385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6197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7257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99380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064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9956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3433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9364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1267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2733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3356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