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02544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66507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27682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22143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