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00186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99801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