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98186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16150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01945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90556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