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3717021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4645598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1357182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0097386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