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600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0779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147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