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1183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93723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4428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