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8,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846995381"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2094873740"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541560311"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