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607212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977454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374976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