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4253919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228377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5323684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