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1044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7088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5334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3747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