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46124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11337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97051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504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