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as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_as_infix : string * (int * string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dentifier to list of infixes, with given precedence and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dentifiers are treated as infix operators with a given prece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(left or right). The call {parse_as_infix("op",(p,a))} adds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fix operators with precedence {p} and associativity {a} (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strings {"left"} or {"right"}). Note that the infix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urely on the name, which can be alphanumeric or symbolic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whether the name denote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if the given string was already an infix, its prece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are changed to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_comb `n choose k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list = (`n`, [`choose`; `k`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infix("choose",(22,"right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_comb `n choose k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list = (`(choose)`, [`n`; `k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user-defined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fix_status, infixes, unparse_as_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