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SUB_DISTRI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* (m - n) = (p * m) - (p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