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IMP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IMP_R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solves a restricted universally quantified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restricted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ESQ_IMP_RES_TAC} perform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ing a restricted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restricted quantified theorem and transform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This resulting theorem is used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heorem-tactic {RESQ_IMP_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RESQ_IMP_RES_THEN} repeatedly to resolve the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IMP_RES_THEN, RESQ_RES_THEN, RESQ_R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