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AB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 n. (abs c) pow n = abs(c pow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