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(&amp; 0) &lt; y ==&gt; (&amp; 0) &lt; 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