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792357353"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789419894"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809313136"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866728944"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