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43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48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343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6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9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27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75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94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01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98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7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13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554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01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