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0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92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931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58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8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5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967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8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28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1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6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1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85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7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574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92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3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