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152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448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376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597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614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210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710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156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95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475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779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841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943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812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260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96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493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