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09985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81494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96575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42772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22839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48959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40372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07702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14531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32539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05672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84639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77323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