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36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60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2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97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21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91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3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9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858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88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23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92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61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01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30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