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37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7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35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9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123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34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38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38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18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02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51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6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