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082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854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272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50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288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48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236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39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923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697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42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50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905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