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561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45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236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504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695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375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641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318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856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599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217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373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786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938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564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930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870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