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90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834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11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313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714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422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55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25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533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39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82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27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6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817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605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11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801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