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437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298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241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391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959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476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954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770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528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785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685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332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733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310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018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