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50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68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318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61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730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65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229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02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901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010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55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7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48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871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987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