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3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54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32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4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02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70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1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31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760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6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7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8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8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