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2250416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091384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