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26625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69071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66463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