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3199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1130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xt Bo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9129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xt Box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71324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xt Box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513160"/>
                            <a:ext cx="4342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xt Box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17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xt Bo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43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xt Box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2698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xt Box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958;width:68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xt Box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3201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31.9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22:00Z</dcterms:created>
  <dc:creator/>
  <dc:description/>
  <dc:language>en-US</dc:language>
  <cp:lastModifiedBy>sss</cp:lastModifiedBy>
  <dcterms:modified xsi:type="dcterms:W3CDTF">2010-01-06T12:29:00Z</dcterms:modified>
  <cp:revision>3</cp:revision>
  <dc:subject/>
  <dc:title> </dc:title>
</cp:coreProperties>
</file>