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7106419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71064190"/>
            <w:bookmarkStart w:id="1" w:name="__Fieldmark__0_197106419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