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84935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84935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84935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84935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84935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84935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84935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84935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84935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84935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84935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84935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84935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84935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4935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4935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4935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84935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84935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84935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84935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84935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84935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84935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84935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84935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84935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84935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84935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84935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84935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84935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84935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84935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849356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